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2643871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2621522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4124036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6176068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580518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5147201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1415524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1757997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258836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